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inline distT="0" distB="0" distL="0" distR="0">
            <wp:extent cx="1879600" cy="7727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6630</wp:posOffset>
            </wp:positionH>
            <wp:positionV relativeFrom="paragraph">
              <wp:posOffset>-322580</wp:posOffset>
            </wp:positionV>
            <wp:extent cx="1108075" cy="94615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bg-BG"/>
        </w:rPr>
        <w:t>Приложение 4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Фонд за двустранни отношения в рамките на ФМ на ЕИП и НФМ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2014</w:t>
      </w:r>
      <w:r>
        <w:rPr>
          <w:rFonts w:cs="Times New Roman" w:ascii="Times New Roman" w:hAnsi="Times New Roman"/>
          <w:b/>
          <w:sz w:val="36"/>
          <w:szCs w:val="36"/>
        </w:rPr>
        <w:t xml:space="preserve"> –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2021</w:t>
      </w:r>
      <w:r>
        <w:rPr>
          <w:rFonts w:cs="Times New Roman" w:ascii="Times New Roman" w:hAnsi="Times New Roman"/>
          <w:b/>
          <w:sz w:val="36"/>
          <w:szCs w:val="36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хема за подкрепа на пътувания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скане за възстановяване на плаща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Дата на искане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69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иту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/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>Сфера на дейност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ектор, област на действие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 на пътуванет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участието в онлайн събитие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писание на инициативите, дата и място на пътуването/платформа за провеждан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>Искана сума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(EUR/BGN)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 на разходо-оправдателни документи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като приложение в свободен формат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):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>Пълен комплект на копие на разходо-оправдателните документи с подпис и печат „Вярно с оригинала“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като приложения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А ИДЕНТИФИКАЦИЯ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: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МЕ НА БАНКА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ДРЕС НА КЛОН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 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IBAN:  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BIC/SWIF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ото писмо декларирам, че информацията, съдържаща се в искането за плащане и в приложените към него документи е пълна и точна, и направените разходи могат да се считат за допустими, съгласно Глава 8 от Регламентите за изпълнението на ФМ на ЕИП и НФМ 2014 – 2021 г. и Споразумението за финансиране на Фонда за двустранни отнош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ен представител на институцията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GB"/>
        </w:rPr>
        <w:t>/</w:t>
      </w:r>
      <w:r>
        <w:rPr>
          <w:rFonts w:cs="Times New Roman" w:ascii="Times New Roman" w:hAnsi="Times New Roman"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чат</w:t>
      </w:r>
      <w:r>
        <w:rPr>
          <w:rFonts w:cs="Times New Roman" w:ascii="Times New Roman" w:hAnsi="Times New Roman"/>
          <w:sz w:val="24"/>
          <w:szCs w:val="24"/>
          <w:lang w:val="en-GB"/>
        </w:rPr>
        <w:t>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11:00Z</dcterms:created>
  <dc:creator>Стефка Сарафова</dc:creator>
  <dc:description/>
  <cp:keywords/>
  <dc:language>en-US</dc:language>
  <cp:lastModifiedBy>NFP</cp:lastModifiedBy>
  <dcterms:modified xsi:type="dcterms:W3CDTF">2021-01-05T16:35:00Z</dcterms:modified>
  <cp:revision>11</cp:revision>
  <dc:subject/>
  <dc:title/>
</cp:coreProperties>
</file>